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申请资格审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24"/>
        </w:rPr>
        <w:t>（个人填写、系所、教研室审查）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24"/>
        </w:rPr>
        <w:t xml:space="preserve">系（所、教研室）：                负责人：            </w:t>
      </w:r>
      <w:r>
        <w:rPr/>
        <w:t xml:space="preserve"> 时间：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083"/>
        <w:gridCol w:w="353"/>
        <w:gridCol w:w="1435"/>
        <w:gridCol w:w="338"/>
        <w:gridCol w:w="1098"/>
        <w:gridCol w:w="1312"/>
        <w:gridCol w:w="123"/>
        <w:gridCol w:w="1436"/>
      </w:tblGrid>
      <w:tr>
        <w:trPr>
          <w:trHeight w:val="70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岗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4"/>
              </w:rPr>
              <w:t>审查项目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自查意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4"/>
              </w:rPr>
              <w:t>审查人意见</w:t>
            </w:r>
          </w:p>
        </w:tc>
      </w:tr>
      <w:tr>
        <w:trPr>
          <w:trHeight w:val="55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业道德（考核）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学位）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（任职年限）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条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无教学事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担教学工作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条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项目及经费达到规定要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著数量达到规定要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著发表层次达到规定要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及论著时间在有效期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诺信息填写全部准确、真实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本人亲笔签名：                 年   月   日</w:t>
            </w:r>
          </w:p>
        </w:tc>
      </w:tr>
    </w:tbl>
    <w:p>
      <w:pPr>
        <w:pStyle w:val="Normal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职业道德（考核）：包括“优秀、良好、合格、不合格”四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外语要求：是否达到学校要求的外语合格条件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学历（学位）：截止学校要求的时间是否已经取得规定的学历或学位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职务（任职年限）：是否达到申请相应岗位所规定的任职年限要求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教学条件：是否达到申请相应岗位规定的教学要求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科研条件：是否达到申请相应岗位规定科研要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资格审查表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6:00Z</dcterms:created>
  <dc:creator>dell</dc:creator>
  <dc:description/>
  <cp:keywords/>
  <dc:language>en-US</dc:language>
  <cp:lastModifiedBy>dell</cp:lastModifiedBy>
  <dcterms:modified xsi:type="dcterms:W3CDTF">2008-11-13T01:44:00Z</dcterms:modified>
  <cp:revision>4</cp:revision>
  <dc:subject/>
  <dc:title/>
</cp:coreProperties>
</file>