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武汉大学</w:t>
      </w:r>
      <w:r>
        <w:rPr>
          <w:rFonts w:cs="宋体;SimSun" w:ascii="宋体;SimSun" w:hAnsi="宋体;SimSun"/>
          <w:b/>
          <w:kern w:val="0"/>
          <w:sz w:val="44"/>
          <w:szCs w:val="44"/>
        </w:rPr>
        <w:t>2018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国家大学生创新创业训练计划立项名单的公示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ind w:firstLine="640"/>
        <w:jc w:val="left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根据《教育部高等教育司关于报送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年国家级大学生创新创业训练计划立项项目的通知》（</w:t>
      </w:r>
      <w:r>
        <w:rPr>
          <w:rFonts w:ascii="仿宋" w:hAnsi="仿宋" w:cs="仿宋" w:eastAsia="仿宋"/>
          <w:sz w:val="32"/>
          <w:szCs w:val="32"/>
        </w:rPr>
        <w:t>教高司函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）文件精神，经学院（系）评审推荐，学校组织专家评审，拟将法学院卢泉竹同学主持的“互联网消费金融产品的法律规制与风险防控——以蚂蚁花呗、京东白条为例”等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120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项立为武汉大学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年国家大学生创新创业训练计划创新训练项目，资源与环境科学学院岳远紊同学主持的“清理城市天际线，增强现实技术能做什么？——基于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AR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技术的楼宇广告牌匾重现”等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5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项立为创业训练项目，计算机学院岳知涵同学主持的“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HelloAir——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基于增强现实的实景社交网络平台”等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项立为创业实践项目；将文学院韩静雯同学主持的“明代服饰和现代昆曲戏服的对比研究”等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891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项立为校级创新创业训练计划项目。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现将名单予以公示，公示时间：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至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5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。如有异议，请实名反馈到本科生院教务处。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邮箱：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90080649@qq.com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 xml:space="preserve">。 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附件：武汉大学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年大学生创新创业训练计划立项名单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武汉大学本科生院</w:t>
      </w:r>
    </w:p>
    <w:p>
      <w:pPr>
        <w:pStyle w:val="Normal"/>
        <w:ind w:firstLine="640"/>
        <w:jc w:val="center"/>
        <w:rPr/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26:00Z</dcterms:created>
  <dc:creator>SKYLZY</dc:creator>
  <dc:description/>
  <cp:keywords/>
  <dc:language>en-US</dc:language>
  <cp:lastModifiedBy>雷丹</cp:lastModifiedBy>
  <cp:lastPrinted>2012-04-24T10:37:00Z</cp:lastPrinted>
  <dcterms:modified xsi:type="dcterms:W3CDTF">2018-03-20T00:41:00Z</dcterms:modified>
  <cp:revision>151</cp:revision>
  <dc:subject/>
  <dc:title/>
</cp:coreProperties>
</file>