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（病例分析报告写作提纲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36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病例分析报告（一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题目：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病情简介：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诊断：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鉴别诊断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治疗方案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治疗结果和讨论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国内外治疗进展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文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44:00Z</dcterms:created>
  <dc:creator>微软用户</dc:creator>
  <dc:description/>
  <cp:keywords/>
  <dc:language>en-US</dc:language>
  <cp:lastModifiedBy>微软用户</cp:lastModifiedBy>
  <dcterms:modified xsi:type="dcterms:W3CDTF">2012-10-19T08:49:00Z</dcterms:modified>
  <cp:revision>2</cp:revision>
  <dc:subject/>
  <dc:title>（病例分析报告模版）</dc:title>
</cp:coreProperties>
</file>